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27842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2. 2023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 Києві та Київській області Наталії Черненко від 07.02.2023 р. №21-10-0.53-967/2-23 щодо укладення нового договору оренди нежитлових приміщення за адресою: м. 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5,1 кв.м; приміщення № 216, площею 10,9 кв.м; приміщення № 217, площею 24,6 кв.м; приміщення № 215, площею 10,7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0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7T12:09:00Z</dcterms:modified>
  <cp:revision>5</cp:revision>
  <dc:subject/>
  <dc:title>ПРОЕКТ</dc:title>
</cp:coreProperties>
</file>